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232764050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0129755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